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bookmarkStart w:id="0" w:name="_Hlk201224207"/>
      <w:bookmarkEnd w:id="0"/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GCS UNIHA 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83 boulevard Marius Vivier Merle 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69003 Lyon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 : 130 002 223 00043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  <w:bookmarkStart w:id="1" w:name="_Hlk201224207"/>
      <w:bookmarkStart w:id="2" w:name="_Hlk201224207"/>
      <w:bookmarkEnd w:id="2"/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2"/>
        <w:rPr>
          <w:rFonts w:ascii="Calibri" w:hAnsi="Calibri" w:cs="Calibri"/>
          <w:color w:val="000000"/>
          <w:shd w:fill="FFFFFF" w:val="clear"/>
          <w:lang w:eastAsia="zh-CN"/>
        </w:rPr>
      </w:pPr>
      <w:bookmarkStart w:id="3" w:name="_Hlk201224213"/>
      <w:bookmarkEnd w:id="3"/>
      <w:r>
        <w:rPr>
          <w:rFonts w:cs="Calibri" w:ascii="Calibri" w:hAnsi="Calibri"/>
          <w:color w:val="000000"/>
          <w:shd w:fill="FFFFFF" w:val="clear"/>
          <w:lang w:eastAsia="zh-CN"/>
        </w:rPr>
        <w:t>La consultation a pour objet l’acquisition de fournitures techniques destinées à l’entretien et à la maintenance des installations des établissements bénéficiaires.</w:t>
      </w:r>
    </w:p>
    <w:p>
      <w:pPr>
        <w:pStyle w:val="Normal2"/>
        <w:rPr>
          <w:rFonts w:ascii="Calibri" w:hAnsi="Calibri" w:cs="Calibri"/>
          <w:color w:val="000000"/>
          <w:shd w:fill="FFFFFF" w:val="clear"/>
          <w:lang w:eastAsia="zh-CN"/>
        </w:rPr>
      </w:pPr>
      <w:r>
        <w:rPr>
          <w:rFonts w:cs="Calibri" w:ascii="Calibri" w:hAnsi="Calibri"/>
          <w:color w:val="000000"/>
          <w:shd w:fill="FFFFFF" w:val="clear"/>
          <w:lang w:eastAsia="zh-CN"/>
        </w:rPr>
      </w:r>
      <w:bookmarkStart w:id="4" w:name="_Hlk201224213"/>
      <w:bookmarkStart w:id="5" w:name="_Hlk201224213"/>
      <w:bookmarkEnd w:id="5"/>
    </w:p>
    <w:p>
      <w:pPr>
        <w:pStyle w:val="Normal"/>
        <w:jc w:val="both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  <w:t>Le périmètre des prestations est défini au CCTP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0_582319736"/>
      <w:bookmarkStart w:id="7" w:name="__Fieldmark__0_582319736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" w:name="__Fieldmark__1_582319736"/>
      <w:bookmarkStart w:id="9" w:name="__Fieldmark__1_582319736"/>
      <w:bookmarkEnd w:id="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2_582319736"/>
      <w:bookmarkStart w:id="11" w:name="__Fieldmark__2_582319736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2" w:name="__Fieldmark__3_582319736"/>
      <w:bookmarkStart w:id="13" w:name="__Fieldmark__3_582319736"/>
      <w:bookmarkEnd w:id="1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4" w:name="__Fieldmark__4_582319736"/>
            <w:bookmarkStart w:id="15" w:name="__Fieldmark__4_582319736"/>
            <w:bookmarkEnd w:id="15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6" w:name="__Fieldmark__5_582319736"/>
            <w:bookmarkStart w:id="17" w:name="__Fieldmark__5_582319736"/>
            <w:bookmarkEnd w:id="17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8" w:name="__Fieldmark__6_582319736"/>
            <w:bookmarkStart w:id="19" w:name="__Fieldmark__6_582319736"/>
            <w:bookmarkEnd w:id="19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0" w:name="__Fieldmark__7_582319736"/>
            <w:bookmarkStart w:id="21" w:name="__Fieldmark__7_582319736"/>
            <w:bookmarkEnd w:id="21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2" w:name="__Fieldmark__8_582319736"/>
            <w:bookmarkStart w:id="23" w:name="__Fieldmark__8_582319736"/>
            <w:bookmarkEnd w:id="23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4" w:name="__Fieldmark__9_582319736"/>
            <w:bookmarkStart w:id="25" w:name="__Fieldmark__9_582319736"/>
            <w:bookmarkEnd w:id="25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6" w:name="__Fieldmark__10_582319736"/>
            <w:bookmarkStart w:id="27" w:name="__Fieldmark__10_582319736"/>
            <w:bookmarkEnd w:id="27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8" w:name="__Fieldmark__11_582319736"/>
            <w:bookmarkStart w:id="29" w:name="__Fieldmark__11_582319736"/>
            <w:bookmarkEnd w:id="29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30" w:name="__Fieldmark__12_582319736"/>
      <w:bookmarkStart w:id="31" w:name="__Fieldmark__12_582319736"/>
      <w:bookmarkEnd w:id="31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32" w:name="__Fieldmark__13_582319736"/>
      <w:bookmarkStart w:id="33" w:name="__Fieldmark__13_582319736"/>
      <w:bookmarkEnd w:id="33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4" w:name="__Fieldmark__14_582319736"/>
      <w:bookmarkStart w:id="35" w:name="__Fieldmark__14_582319736"/>
      <w:bookmarkEnd w:id="35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Paragraphedeliste"/>
        <w:suppressAutoHyphens w:val="false"/>
        <w:ind w:left="0" w:hanging="0"/>
        <w:rPr/>
      </w:pPr>
      <w:bookmarkStart w:id="36" w:name="_Hlk169031625"/>
      <w:bookmarkEnd w:id="36"/>
      <w:r>
        <w:rPr>
          <w:rFonts w:cs="Calibri" w:ascii="Calibri" w:hAnsi="Calibri"/>
          <w:b/>
          <w:sz w:val="22"/>
          <w:szCs w:val="22"/>
        </w:rPr>
        <w:t>1- Renseignements relatifs à l’aptitude à exercer l’activité professionnelle concernée par le contrat 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37" w:name="_Hlk169031625"/>
      <w:bookmarkStart w:id="38" w:name="_Hlk169031625"/>
      <w:bookmarkEnd w:id="38"/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9" w:name="_Hlk119398878"/>
      <w:bookmarkEnd w:id="39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40" w:name="_Hlk119398878"/>
      <w:bookmarkStart w:id="41" w:name="_Hlk119398878"/>
      <w:bookmarkEnd w:id="41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42" w:name="_Hlk119399153"/>
            <w:bookmarkStart w:id="43" w:name="_Hlk119399153"/>
            <w:bookmarkEnd w:id="43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2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'indication des techniciens qu'ils soient ou non intégrés au candidat, en particulier de ceux qui sont responsables de la qualité de la prestation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)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" w:hAnsi="Calibri" w:eastAsia="SimSun;宋体" w:cs="Calibri"/>
          <w:i/>
          <w:i/>
          <w:sz w:val="22"/>
          <w:szCs w:val="22"/>
        </w:rPr>
      </w:pPr>
      <w:r>
        <w:rPr>
          <w:rFonts w:eastAsia="SimSun;宋体"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egoe UI Symbol" w:hAnsi="Segoe UI Symbol" w:eastAsia="MS Gothic;ＭＳ ゴシック" w:cs="Segoe UI 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SimSun;宋体" w:cs="Calibri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FF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Univers" w:hAnsi="Univers" w:cs="Univer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2:43:00Z</dcterms:created>
  <dc:creator>francois</dc:creator>
  <dc:description/>
  <cp:keywords/>
  <dc:language>en-US</dc:language>
  <cp:lastModifiedBy>Laëtitia RUBEAUX</cp:lastModifiedBy>
  <cp:lastPrinted>2020-03-04T10:03:00Z</cp:lastPrinted>
  <dcterms:modified xsi:type="dcterms:W3CDTF">2025-06-19T09:17:00Z</dcterms:modified>
  <cp:revision>11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